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5537693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8625086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560642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23604310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0292237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